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61"/>
      </w:tblGrid>
      <w:tr>
        <w:trPr>
          <w:trHeight w:val="633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obieta w średnim wieku, singielka, pracuje </w:t>
              <w:br/>
              <w:t>w dużej korporacji zagranicznej, w wolnym czasie uprawia sport w fitness klubi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łody chłopak, student, ma bogatych rodziców, dorabia w restauracji, wieczorami lubi imprezowa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bieta, mężatka, ma dwójkę dzieci, nie pracuje zawodowo, zajmuje się domem, w wolnym czasie lubi biega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ężczyzna, żonaty, ma dwójkę dzieci, pracuje  w dziale HR, lubi grać w tenis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33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ężczyzna w średnim wieku, kawaler, </w:t>
              <w:br/>
              <w:t xml:space="preserve">ma własny biznes, w wolnym czasie gra </w:t>
              <w:br/>
              <w:t>w piłkę nożną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Kobieta, w sile wieku, ma własny biznes, </w:t>
              <w:br/>
              <w:t>w wolnym czasie pływa na jachcie na Mazurach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</w:r>
          </w:p>
        </w:tc>
      </w:tr>
      <w:tr>
        <w:trPr>
          <w:trHeight w:val="652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bieta, mężatka, ma 1 dziecko, nie pracuje, uprawia przydomowy ogródek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ężczyzna, ma 1 dziecko, prezes dużej, zagranicznej korporacji, nigdy nie ma czasu </w:t>
              <w:br/>
              <w:t>dla rodziny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33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ężczyzna, singiel, pracuje w małej, rodzinnej firmie, sam prowadzi gospodarstwo domow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łoda dziewczyna, studentka medycyny, utrzymuje się z pieniędzy od rodziców, lubi chodzić do kina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22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obieta, wdowa, pracuje w małym przedsiębiorstwie, po pracy robi przetwory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1370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POSTACI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ężczyzna, wdowiec, pracuje w fabryce samochodów, ma psa i dwa koty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" cy="1370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>
        <w:r>
          <w:rPr>
            <w:rStyle w:val="InternetLink"/>
          </w:rPr>
          <w:t>http://pl.freepik.com/darmowe-wektory/stick-figure-clipart-kobieta_381278.ht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17">
        <w:r>
          <w:rPr>
            <w:rStyle w:val="InternetLink"/>
          </w:rPr>
          <w:t>http://semiomiks.blogspot.com/2010/09/patriarchat-w-toalecie.html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pl.freepik.com/darmowe-wektory/stick-figure-clipart-kobieta_381278.htm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semiomiks.blogspot.com/2010/09/patriarchat-w-toalecie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7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10:07:00Z</dcterms:modified>
  <cp:revision>8</cp:revision>
  <dc:subject/>
  <dc:title/>
</cp:coreProperties>
</file>